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Zkladntext2"/>
        <w:jc w:val="both"/>
        <w:rPr/>
      </w:pPr>
      <w:r>
        <w:rPr>
          <w:color w:val="000000"/>
        </w:rPr>
        <w:t>konaného dňa 29.6. 2017 o 13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Diskusia o témach, ktoré by mal pokrývať dokument „Referenčná architektúra ISVS vo vládnom cloude“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  <w:sz w:val="24"/>
        </w:rPr>
        <w:t>Prezentácia prístupu a výstupu z PS Digitalizácia agend VS (spoločné bloky) a z následných aktivít (MVSR)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, náčrt programu ďalších zasadnutí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 xml:space="preserve">Bola predstavená hlavná úloha dokumentu: Popísať cieľový stav, resp. aj cestu do neho – akýsi „plán rozvoja“ – z pohľadu jedného ISVS (teda z pohľadu nie celého systému ale jeho jednej časti)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Najprv popíšeme cieľový stav (nemusíme čakať na akčný plán, z ktorého následne derivujeme/zosúladíme informáciu o postupe do cieľového stavu)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>Riešili sme „biele miesta“ akým je „jednotné/centrálne“ prihlasovanie (autentifikácia a autorizácia) úradníkov, formuláre (či kontaktné body majú vedieť robiť len jednoduchý „redirect“), cloudové prostredie a pod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>Dohodli sme sa, že na najbližšom stretnutí si prejdeme návrh kapitol/tém, ktorý predloží ÚPPVII.</w:t>
      </w:r>
    </w:p>
    <w:p>
      <w:pPr>
        <w:pStyle w:val="Normln"/>
        <w:tabs>
          <w:tab w:val="clear" w:pos="708"/>
          <w:tab w:val="center" w:pos="-7938" w:leader="none"/>
        </w:tabs>
        <w:ind w:left="7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Zástupca MV SR (I. Šajban) prezentoval prístup a výstupy z PS Digitalizácia agend VS (spoločné bloky) a z následných aktivít (MVSR).</w:t>
      </w:r>
    </w:p>
    <w:p>
      <w:pPr>
        <w:pStyle w:val="Normal"/>
        <w:rPr/>
      </w:pPr>
      <w:r>
        <w:rPr/>
        <w:t>Reakcie:</w:t>
      </w:r>
    </w:p>
    <w:p>
      <w:pPr>
        <w:pStyle w:val="Normal"/>
        <w:numPr>
          <w:ilvl w:val="0"/>
          <w:numId w:val="1"/>
        </w:numPr>
        <w:rPr/>
      </w:pPr>
      <w:r>
        <w:rPr/>
        <w:t>Padla otázka, kde vo svete takáto miera hľadania spoločných blokov (na back-ende) bola úspešná, prípadne kde aj nie aby sme sa vedeli vyvarovať chýb. Naprr. Gov.uk takéto spoločné moduly nemajú.</w:t>
      </w:r>
    </w:p>
    <w:p>
      <w:pPr>
        <w:pStyle w:val="Normal"/>
        <w:numPr>
          <w:ilvl w:val="0"/>
          <w:numId w:val="1"/>
        </w:numPr>
        <w:rPr/>
      </w:pPr>
      <w:r>
        <w:rPr/>
        <w:t>Pozor na princíp „high cohesion, low coupling“. Podľa neho režim BPaaS (a centrálne komponenenty pod ním) má lepšiu šancu zafungovať, menej už centrálne komponenty v SaaS režime (naproti tomu SaaS komponenty v „decentralizovanom režime“ by moholi byť vhodnejšie).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tabs>
          <w:tab w:val="clear" w:pos="708"/>
        </w:tabs>
        <w:rPr/>
      </w:pPr>
      <w:bookmarkStart w:id="0" w:name="_GoBack"/>
      <w:bookmarkEnd w:id="0"/>
      <w:r>
        <w:rPr/>
        <w:t xml:space="preserve">Dohodli sme sa, že najbližší týždeň stretnutie PS nebude (sviatky a veľa ľudí si berie dovolenku). Ďalej sme sa dohodli, že na najbližšom stretnutí si prejdeme kapitoly (a krátke anotácie)  </w:t>
      </w:r>
    </w:p>
    <w:p>
      <w:pPr>
        <w:pStyle w:val="Footer"/>
        <w:tabs>
          <w:tab w:val="clear" w:pos="708"/>
        </w:tabs>
        <w:ind w:firstLine="360"/>
        <w:rPr/>
      </w:pPr>
      <w:r>
        <w:rPr/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7:00Z</dcterms:created>
  <dc:creator>vladimir.macura</dc:creator>
  <dc:description/>
  <cp:keywords/>
  <dc:language>en-US</dc:language>
  <cp:lastModifiedBy>Tomáš Kysela</cp:lastModifiedBy>
  <dcterms:modified xsi:type="dcterms:W3CDTF">2017-07-17T1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63</vt:lpwstr>
  </property>
  <property fmtid="{D5CDD505-2E9C-101B-9397-08002B2CF9AE}" pid="3" name="_dlc_DocIdItemGuid">
    <vt:lpwstr>44ffaa47-6b79-47ed-a550-88ec68553fcf</vt:lpwstr>
  </property>
  <property fmtid="{D5CDD505-2E9C-101B-9397-08002B2CF9AE}" pid="4" name="_dlc_DocIdUrl">
    <vt:lpwstr>https://sp1.prod.metais.local/strategicka-architektura/_layouts/15/DocIdRedir.aspx?ID=CTYWSUCD3UHA-1850250954-63, CTYWSUCD3UHA-1850250954-63</vt:lpwstr>
  </property>
</Properties>
</file>