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color w:val="000000"/>
        </w:rPr>
      </w:pPr>
      <w:r>
        <w:rPr>
          <w:color w:val="000000"/>
        </w:rPr>
        <w:t>Záznam z rokovania Pracovnej skupiny pre strategické priority informatizácie – PS7 Kybernetická bezpečnosť</w:t>
      </w:r>
    </w:p>
    <w:p>
      <w:pPr>
        <w:pStyle w:val="Zkladntext2"/>
        <w:ind w:left="851" w:hanging="0"/>
        <w:rPr>
          <w:b w:val="false"/>
          <w:b w:val="false"/>
          <w:color w:val="000000"/>
        </w:rPr>
      </w:pPr>
      <w:r>
        <w:rPr>
          <w:b w:val="false"/>
          <w:color w:val="000000"/>
        </w:rPr>
        <w:t xml:space="preserve">konaného dňa 21.07.2022 o 10:00-11:00 hod. prostredníctvom videokonferencie </w:t>
      </w:r>
    </w:p>
    <w:p>
      <w:pPr>
        <w:pStyle w:val="Normal"/>
        <w:pBdr>
          <w:bottom w:val="single" w:sz="12" w:space="0" w:color="000000"/>
        </w:pBdr>
        <w:rPr>
          <w:b/>
          <w:b/>
          <w:color w:val="000000"/>
        </w:rPr>
      </w:pPr>
      <w:r>
        <w:rPr>
          <w:b/>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s>
        <w:rPr>
          <w:b/>
          <w:b/>
        </w:rPr>
      </w:pPr>
      <w:r>
        <w:rPr>
          <w:b/>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Predstavenie zámeru Investície č. 6: Posilnenie preventívnych opatrení, zvýšenie rýchlosti detekcie a riešenia incidentov (ITVS) v rámci Komponentu 17 Plánu obnovy a odolnosti</w:t>
      </w:r>
    </w:p>
    <w:p>
      <w:pPr>
        <w:pStyle w:val="Odsekzoznamu"/>
        <w:numPr>
          <w:ilvl w:val="0"/>
          <w:numId w:val="2"/>
        </w:numPr>
        <w:suppressAutoHyphens w:val="false"/>
        <w:spacing w:before="0" w:after="0"/>
        <w:contextualSpacing w:val="false"/>
        <w:jc w:val="left"/>
        <w:rPr/>
      </w:pPr>
      <w:r>
        <w:rPr/>
        <w:t>Diskusia</w:t>
      </w:r>
    </w:p>
    <w:p>
      <w:pPr>
        <w:pStyle w:val="Odsekzoznamu"/>
        <w:numPr>
          <w:ilvl w:val="0"/>
          <w:numId w:val="2"/>
        </w:numPr>
        <w:suppressAutoHyphens w:val="false"/>
        <w:spacing w:before="0" w:after="0"/>
        <w:contextualSpacing w:val="false"/>
        <w:jc w:val="left"/>
        <w:rPr/>
      </w:pPr>
      <w:r>
        <w:rPr/>
        <w:t>Záver</w:t>
      </w:r>
    </w:p>
    <w:p>
      <w:pPr>
        <w:pStyle w:val="TextBodyIndent"/>
        <w:rPr>
          <w:color w:val="000000"/>
        </w:rPr>
      </w:pPr>
      <w:r>
        <w:rPr>
          <w:color w:val="000000"/>
        </w:rPr>
      </w:r>
    </w:p>
    <w:p>
      <w:pPr>
        <w:pStyle w:val="TextBody"/>
        <w:numPr>
          <w:ilvl w:val="0"/>
          <w:numId w:val="0"/>
        </w:numPr>
        <w:outlineLvl w:val="0"/>
        <w:rPr>
          <w:b/>
          <w:b/>
          <w:u w:val="single"/>
        </w:rPr>
      </w:pPr>
      <w:r>
        <w:rPr>
          <w:b/>
          <w:u w:val="single"/>
        </w:rPr>
        <w:t>K bodu 1</w:t>
      </w:r>
    </w:p>
    <w:p>
      <w:pPr>
        <w:pStyle w:val="Normal"/>
        <w:ind w:firstLine="708"/>
        <w:rPr/>
      </w:pPr>
      <w:r>
        <w:rPr/>
        <w:t>Rokovanie pracovnej skupiny otvoril a viedol predseda pracovnej skupiny (PS) p. Motúz, ktorý oboznámil prítomných s programom rokovania. Pani Podvojská skontrolovala prítomných účastníkov podľa zoznamu členov pracovnej skupiny. Predseda PS p. Motúz oboznámil všetkých zúčastnených o tom, že Investícia č. 6 je súčasťou Plánu obnovy a odolnosti, ktorý je k dispozícií na www.planobnovy.sk a cieľom tohto rokovania nie je pripomienkovanie Investície č. 6, ale prezentácia spôsobu implementácie projektu, ktorý plánujeme uskutočniť a následná diskusia a možná spolupráca s odbornou verejnosťou. Následne predseda PS p. Motúz odovzdal slovo zodpovednému gestorovi p. Tublerovi, ktorý bude prezentovať detaily Investície č. 6: Posilnenie preventívnych opatrení, zvýšenie rýchlosti detekcie a riešenia incidentov (ITVS) v rámci Komponentu 17 Plánu obnovy a odolnosti (POO). Prezentácia bola všetkým členom zaslaná v prílohe pozvánky na rokovanie.</w:t>
      </w:r>
    </w:p>
    <w:p>
      <w:pPr>
        <w:pStyle w:val="Normal"/>
        <w:rPr/>
      </w:pPr>
      <w:r>
        <w:rPr/>
      </w:r>
    </w:p>
    <w:p>
      <w:pPr>
        <w:pStyle w:val="Footer"/>
        <w:numPr>
          <w:ilvl w:val="0"/>
          <w:numId w:val="0"/>
        </w:numPr>
        <w:tabs>
          <w:tab w:val="clear" w:pos="708"/>
        </w:tabs>
        <w:outlineLvl w:val="0"/>
        <w:rPr>
          <w:b/>
          <w:b/>
          <w:u w:val="single"/>
        </w:rPr>
      </w:pPr>
      <w:r>
        <w:rPr>
          <w:b/>
          <w:u w:val="single"/>
        </w:rPr>
        <w:t xml:space="preserve">K bodu 2 </w:t>
      </w:r>
    </w:p>
    <w:p>
      <w:pPr>
        <w:pStyle w:val="Normal"/>
        <w:ind w:firstLine="708"/>
        <w:rPr/>
      </w:pPr>
      <w:r>
        <w:rPr/>
        <w:t>Pán Tubler opísal hlavné ciele Investície, ktoré boli prezentované a schválené na úrovni Európskej komisie a uviedol, že cieľovou skupinou budú orgány verejnej správy. Predstavil hlavné míľniky a uviedol, že v súlade so schváleným harmonogramom sa práve finalizuje detailný  projektový zámer, ukončenie projektu je naplánované na december 2025. Následne prešiel k prezentácii piatich aktivít, ktoré MIRRI SR plánuje vykonať v rámci tejto Investície.</w:t>
      </w:r>
    </w:p>
    <w:p>
      <w:pPr>
        <w:pStyle w:val="Normal"/>
        <w:ind w:firstLine="708"/>
        <w:rPr/>
      </w:pPr>
      <w:r>
        <w:rPr/>
        <w:t>Aktivita č 1</w:t>
      </w:r>
      <w:r>
        <w:rPr>
          <w:iCs/>
        </w:rPr>
        <w:t xml:space="preserve"> Vybudovanie Systému včasného varovania (Early warning system)</w:t>
      </w:r>
      <w:r>
        <w:rPr/>
        <w:t>. Pán Tubler podotkol, že sa plánujeme zamerať na menšie subjekty verejnej správy a pomôcť im pri zabezpečení kybernetickej bezpečnosti. Aktivita bude realizovaná štandardným IT projektom. Systém včasného varovania bude spravovať Vládna jednotka CSIRT. Pán Tubler položil otázku s návrhom, čo by mohol priniesť systém včasného varovania subjektov VS, ktoré sa budú do tohto systému pripájať. Tejto otázke sa môžeme venovať individuálne alebo v diskusii tak, aby nám subjekty verejnej správy predstavili svoje požiadavky. Na záver zhrnul, že aktivita č. 1 pozostáva z troch podaktivít: Systém včasného varovania, Bezpečnosť a monitoring, rozvoj systému Achilles.</w:t>
      </w:r>
    </w:p>
    <w:p>
      <w:pPr>
        <w:pStyle w:val="Normal"/>
        <w:ind w:firstLine="708"/>
        <w:rPr/>
      </w:pPr>
      <w:r>
        <w:rPr/>
        <w:t xml:space="preserve">Aktivita č. 2 Podpora budovania bezpečnostných dohľadových centier, ktorá je úzko previazaná s prvou aktivitou. Pán Tubler uviedol, že už budúci rok bude vyhlásená Výzva na vybudovanie dohľadových centier (angl. „SOC“). Na základne výzvy sa budú realizovať samostatné projekty, ktorými budú vybudované, prípadne dobudované dohľadové centrá na veľkých rezortoch. Uviedol, že to budú hlavne dohľadové centrá u sektorových orgánov. Tieto sektorové SOC by mali poslúžiť ako základný monitoring. Pán Tubler uviedol, že v zime tohto roku chceme definovať obsah  pripravovanej výzvy. </w:t>
      </w:r>
    </w:p>
    <w:p>
      <w:pPr>
        <w:pStyle w:val="Normal"/>
        <w:ind w:firstLine="708"/>
        <w:rPr/>
      </w:pPr>
      <w:r>
        <w:rPr/>
        <w:t xml:space="preserve">K slovu sa prihlásil p. Baláž za Ministerstvo vnútra SR (MINV), ktorý uviedol, že MINV má pripravený projekt na SOC a SIEM. Chcel by vedieť ako by mali postupovať, ak už majú pripravený projekt a či je možné navýšenie rozpočtu. Predseda PS p. Motúz odpovedal, že POO umožňuje refundovať náklady už od februára 2020 a ak už má ministerstvo pripravené podklady či realizácie, na ktorých pracovali skôr, je možné posúdiť relevantnosť ich refundácie. Konštatuje, že projekt by sa mohol finančne rozdeliť na viaczdrojové financovanie. Nakoniec podotkol, že navýšenie rozpočtu je v roku 2022 nepravdepodobné. </w:t>
      </w:r>
    </w:p>
    <w:p>
      <w:pPr>
        <w:pStyle w:val="Normal"/>
        <w:rPr/>
      </w:pPr>
      <w:r>
        <w:rPr/>
        <w:tab/>
        <w:t xml:space="preserve">Pán Baláž za MINV uviedol, že majú záujem o stretnutie a prezentáciu, čo majú momentálne implementované a čo plánujú v budúcnosti v rámci vybudovania SOC. Termín stretnutia sa dohodne individuálne s p. Tublerom. </w:t>
      </w:r>
    </w:p>
    <w:p>
      <w:pPr>
        <w:pStyle w:val="Normal"/>
        <w:ind w:firstLine="708"/>
        <w:rPr>
          <w:b/>
          <w:b/>
        </w:rPr>
      </w:pPr>
      <w:r>
        <w:rPr/>
        <w:t xml:space="preserve">Aktivita č. 3 Overovanie zraniteľnosti ISVS (invazívne, neinvazívne). Predstavil sa cieľ a snaha o doplnenie systému Achilles: S touto aktivitou bude spojené aj penetračné testovanie. Plánujeme vybudovať interné tímy penetračných testerov, ktorí budú overovať informačné systémy, ktoré sú v prevádzke, prioritne pre kritickú infraštruktúru a základné služby. S tým, že menšie subjekty, ktoré nemajú dostatočné prostriedky sa budú môcť obrátiť na Vládnu jednotku CSIRT a požiadať ich, o súčinnosť. </w:t>
      </w:r>
    </w:p>
    <w:p>
      <w:pPr>
        <w:pStyle w:val="Normal"/>
        <w:ind w:firstLine="708"/>
        <w:rPr/>
      </w:pPr>
      <w:r>
        <w:rPr/>
        <w:t xml:space="preserve">Aktivita č. 4 Realizácia kontroly zákonných povinností správcov ITVS. Predstavil sa cieľ aktivity a uviedlo sa, že implementácia jednotného rámca metodických postupov a štandardov pre oblasť kybernetickej a informačnej bezpečnosti vo verejnej správe je veľmi dôležitá a v rámci tejto aktivity chceme pomôcť menším správcom s naplnením základných požiadaviek zákona. </w:t>
      </w:r>
    </w:p>
    <w:p>
      <w:pPr>
        <w:pStyle w:val="Normal"/>
        <w:ind w:firstLine="708"/>
        <w:rPr/>
      </w:pPr>
      <w:r>
        <w:rPr/>
        <w:t>Aktivita č. 5 Program „Bug Bounty“ p. Tubler uviedol, že aktivitou sa snažíme o zvýšenie úrovne stavu informačnej a kybernetickej bezpečnosti ako aj zvýšenie záujmu o kybernetickú bezpečnosť vo verejnosti.</w:t>
      </w:r>
    </w:p>
    <w:p>
      <w:pPr>
        <w:pStyle w:val="Normal"/>
        <w:ind w:firstLine="708"/>
        <w:rPr/>
      </w:pPr>
      <w:r>
        <w:rPr/>
        <w:t xml:space="preserve">Predseda PS p. Motúz požiadal p. Tublera o predstavenie dôležitých dátumov v rámci Investície. Pán Tubler oboznámil všetkých zúčastnených, že v najbližšom období nastane príprava analýzy súčasného stavu a potrieb na zvýšenie úrovne kybernetickej bezpečnosti. Projektový zámer bude sfinalizovaný koncom júla 2022. Verejné obstarávanie pre rámcovú zmluvu bude vyhlásené v 3./4. kvartáli 2022. Výzva bude vyhlásená v mesiaci január/február 2023. Pán Tubler na záver svojej prezentácie pripomenul svoj kontakt a požiadal zúčastnených o spoluprácu a priame kontaktovanie. </w:t>
      </w:r>
    </w:p>
    <w:p>
      <w:pPr>
        <w:pStyle w:val="Normal"/>
        <w:ind w:firstLine="708"/>
        <w:rPr/>
      </w:pPr>
      <w:r>
        <w:rPr/>
        <w:t xml:space="preserve">Na záver predseda PS p. Motúz, poďakoval za prezentáciu a otvoril diskusiu. </w:t>
      </w:r>
    </w:p>
    <w:p>
      <w:pPr>
        <w:pStyle w:val="Normal"/>
        <w:ind w:firstLine="708"/>
        <w:rPr/>
      </w:pPr>
      <w:r>
        <w:rPr/>
      </w:r>
    </w:p>
    <w:p>
      <w:pPr>
        <w:pStyle w:val="Footer"/>
        <w:numPr>
          <w:ilvl w:val="0"/>
          <w:numId w:val="0"/>
        </w:numPr>
        <w:tabs>
          <w:tab w:val="clear" w:pos="708"/>
        </w:tabs>
        <w:outlineLvl w:val="0"/>
        <w:rPr>
          <w:b/>
          <w:b/>
          <w:u w:val="single"/>
        </w:rPr>
      </w:pPr>
      <w:r>
        <w:rPr>
          <w:b/>
          <w:u w:val="single"/>
        </w:rPr>
        <w:t>K bodu 3</w:t>
      </w:r>
    </w:p>
    <w:p>
      <w:pPr>
        <w:pStyle w:val="Normal"/>
        <w:ind w:firstLine="708"/>
        <w:rPr/>
      </w:pPr>
      <w:r>
        <w:rPr/>
        <w:t>K prezentácii Investície mal viacero otázok pán Illek, ktorý vidí problém pri Programe Bug Bounty a neochote etických hackerov k zapojeniu a preto odporúča zlepšiť PR. Zaujímalo ho tiež prečo nie je dostupná dokumentácia k projektom na pripomienkovanie na MetaIS. Na čo mu odpovedal predseda PS p. Motúz, že dokumentácia bude vložená do MetaIS a prístupná na pripomienkovanie. Pán Illek ďalej odporúča skôr riešenie vyhlasovať dopytové výzvy ako ísť plošne formou národných projektov.</w:t>
      </w:r>
    </w:p>
    <w:p>
      <w:pPr>
        <w:pStyle w:val="Normal"/>
        <w:ind w:firstLine="708"/>
        <w:rPr/>
      </w:pPr>
      <w:r>
        <w:rPr/>
        <w:t>Pán Tubler uviedol, že 24.11.2022 na ďalšom zasadnutí pracovnej skupiny bude predstavený návrh Výzvy a hodnotiace kritériá.</w:t>
      </w:r>
    </w:p>
    <w:p>
      <w:pPr>
        <w:pStyle w:val="Normal"/>
        <w:ind w:firstLine="708"/>
        <w:rPr/>
      </w:pPr>
      <w:r>
        <w:rPr/>
        <w:t>Pán Illek mal ďalšie otázky k aktuálnemu stavu a rozdeleniu financií medzi jednotlivými aktivitami Investície na čo reagoval predseda PS p. Motúz a požiadal p. Illeka aby svoje otázky poslal priamo na p. Tublera a z časových dôvodov sa dal priestor ostatným členom PS. Pán Tubler poďakoval za otázky a navrhol p. Illekovi, individuálne stretnutie.</w:t>
      </w:r>
    </w:p>
    <w:p>
      <w:pPr>
        <w:pStyle w:val="Normal"/>
        <w:ind w:firstLine="708"/>
        <w:rPr/>
      </w:pPr>
      <w:r>
        <w:rPr/>
        <w:t xml:space="preserve">Pán Kevický sa prihlásil k slovu s otázkami ohľadom rozsahu, plánu, organizácií vo vzťahu na penetračné testovania. Predseda PS p. Motúz odpovedal, že aktivita je v stave prípravy a zatiaľ nevieme presne podať konkrétne informácie. Cieľom nie je urobiť penetračné testovanie na všetkých informačných systémoch verejnej správy, ale v rámci projektu spraviť pilot pre Slovensko a to z dôvodu obmedzených personálnych a ekonomických kapacít. </w:t>
      </w:r>
    </w:p>
    <w:p>
      <w:pPr>
        <w:pStyle w:val="Normal"/>
        <w:ind w:firstLine="708"/>
        <w:rPr/>
      </w:pPr>
      <w:r>
        <w:rPr/>
        <w:t xml:space="preserve">Pán Kevický položil ďalšie otázky k zmapovaniu aktuálnej situácie v rámci penetračného testovania a plánom pri výbere systémov. Pán Tubler odpovedal, že aktuálne pracujeme na projektovom zámere ako cieľ realizovať. </w:t>
      </w:r>
    </w:p>
    <w:p>
      <w:pPr>
        <w:pStyle w:val="Footer"/>
        <w:numPr>
          <w:ilvl w:val="0"/>
          <w:numId w:val="0"/>
        </w:numPr>
        <w:tabs>
          <w:tab w:val="clear" w:pos="708"/>
        </w:tabs>
        <w:ind w:firstLine="708"/>
        <w:outlineLvl w:val="0"/>
        <w:rPr/>
      </w:pPr>
      <w:r>
        <w:rPr/>
        <w:t xml:space="preserve">Na záver diskusie pán Tubler vyzval všetkých zúčastnených, aby ho v prípade otázok kontaktovali na jeho e-mailovú adresu </w:t>
      </w:r>
      <w:hyperlink r:id="rId2">
        <w:r>
          <w:rPr>
            <w:rStyle w:val="InternetLink"/>
          </w:rPr>
          <w:t>filip.tubler@mirri.gov.sk</w:t>
        </w:r>
      </w:hyperlink>
      <w:r>
        <w:rPr/>
        <w:t xml:space="preserve">. </w:t>
      </w:r>
    </w:p>
    <w:p>
      <w:pPr>
        <w:pStyle w:val="Footer"/>
        <w:numPr>
          <w:ilvl w:val="0"/>
          <w:numId w:val="0"/>
        </w:numPr>
        <w:tabs>
          <w:tab w:val="clear" w:pos="708"/>
        </w:tabs>
        <w:outlineLvl w:val="0"/>
        <w:rPr/>
      </w:pPr>
      <w:r>
        <w:rPr/>
        <w:tab/>
      </w:r>
    </w:p>
    <w:p>
      <w:pPr>
        <w:pStyle w:val="Footer"/>
        <w:numPr>
          <w:ilvl w:val="0"/>
          <w:numId w:val="0"/>
        </w:numPr>
        <w:tabs>
          <w:tab w:val="clear" w:pos="708"/>
        </w:tabs>
        <w:outlineLvl w:val="0"/>
        <w:rPr>
          <w:b/>
          <w:b/>
          <w:u w:val="single"/>
        </w:rPr>
      </w:pPr>
      <w:r>
        <w:rPr>
          <w:b/>
          <w:u w:val="single"/>
        </w:rPr>
        <w:t>K bodu 4</w:t>
      </w:r>
    </w:p>
    <w:p>
      <w:pPr>
        <w:pStyle w:val="Footer"/>
        <w:numPr>
          <w:ilvl w:val="0"/>
          <w:numId w:val="0"/>
        </w:numPr>
        <w:tabs>
          <w:tab w:val="clear" w:pos="708"/>
        </w:tabs>
        <w:ind w:firstLine="708"/>
        <w:outlineLvl w:val="0"/>
        <w:rPr/>
      </w:pPr>
      <w:r>
        <w:rPr/>
        <w:t xml:space="preserve">Záverom predseda PS p. Motúz požiadal všetkých zúčastnených o zaslanie podnetov a otázok na jeho e-mailovú adresu a e-mailovú adresu p. Tublera. </w:t>
      </w:r>
    </w:p>
    <w:p>
      <w:pPr>
        <w:pStyle w:val="Footer"/>
        <w:numPr>
          <w:ilvl w:val="0"/>
          <w:numId w:val="0"/>
        </w:numPr>
        <w:tabs>
          <w:tab w:val="clear" w:pos="708"/>
        </w:tabs>
        <w:ind w:firstLine="708"/>
        <w:outlineLvl w:val="0"/>
        <w:rPr/>
      </w:pPr>
      <w:r>
        <w:rPr>
          <w:color w:val="000000"/>
        </w:rPr>
        <w:t xml:space="preserve">Následne sa </w:t>
      </w:r>
      <w:r>
        <w:rPr/>
        <w:t>predseda PS p. Motúz</w:t>
      </w:r>
      <w:r>
        <w:rPr>
          <w:color w:val="000000"/>
        </w:rPr>
        <w:t xml:space="preserve"> poďakoval za účasť všetkým zúčastneným </w:t>
      </w:r>
      <w:r>
        <w:rPr/>
        <w:t>a</w:t>
      </w:r>
      <w:r>
        <w:rPr>
          <w:color w:val="000000"/>
        </w:rPr>
        <w:t xml:space="preserve"> ukončil rokovanie.</w:t>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b/>
          <w:b/>
        </w:rPr>
      </w:pPr>
      <w:r>
        <w:rPr>
          <w:b/>
        </w:rPr>
      </w:r>
    </w:p>
    <w:p>
      <w:pPr>
        <w:pStyle w:val="Header"/>
        <w:tabs>
          <w:tab w:val="clear" w:pos="708"/>
          <w:tab w:val="left" w:pos="2552" w:leader="none"/>
          <w:tab w:val="left" w:pos="3828" w:leader="none"/>
          <w:tab w:val="left" w:pos="5103" w:leader="none"/>
        </w:tabs>
        <w:suppressAutoHyphens w:val="true"/>
        <w:spacing w:before="0" w:after="0"/>
        <w:rPr>
          <w:sz w:val="24"/>
        </w:rPr>
      </w:pPr>
      <w:bookmarkStart w:id="0" w:name="_GoBack"/>
      <w:bookmarkEnd w:id="0"/>
      <w:r>
        <w:rPr>
          <w:sz w:val="24"/>
        </w:rPr>
        <w:t xml:space="preserve">Zapísala:  </w:t>
      </w:r>
      <w:r>
        <w:rPr>
          <w:sz w:val="24"/>
          <w:szCs w:val="24"/>
        </w:rPr>
        <w:t>Paulína Podvojská</w:t>
      </w:r>
    </w:p>
    <w:p>
      <w:pPr>
        <w:pStyle w:val="Normal"/>
        <w:tabs>
          <w:tab w:val="clear" w:pos="708"/>
          <w:tab w:val="left" w:pos="2127" w:leader="none"/>
        </w:tabs>
        <w:rPr/>
      </w:pPr>
      <w:r>
        <w:rPr/>
        <w:t xml:space="preserve">Schválil:   </w:t>
      </w:r>
      <w:r>
        <w:rPr>
          <w:szCs w:val="24"/>
        </w:rPr>
        <w:t>Predseda pracovnej skupiny Ľuboš Motúz</w:t>
      </w:r>
    </w:p>
    <w:sectPr>
      <w:footerReference w:type="default" r:id="rId3"/>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paragraph" w:styleId="Heading3">
    <w:name w:val="Heading 3"/>
    <w:basedOn w:val="Normal"/>
    <w:next w:val="Normal"/>
    <w:qFormat/>
    <w:pPr>
      <w:keepNext w:val="true"/>
      <w:keepLines/>
      <w:widowControl w:val="false"/>
      <w:numPr>
        <w:ilvl w:val="2"/>
        <w:numId w:val="1"/>
      </w:numPr>
      <w:suppressAutoHyphens w:val="false"/>
      <w:spacing w:before="40" w:after="0"/>
      <w:jc w:val="left"/>
      <w:outlineLvl w:val="2"/>
    </w:pPr>
    <w:rPr>
      <w:rFonts w:ascii="Calibri Light" w:hAnsi="Calibri Light" w:eastAsia="Times New Roman" w:cs="Times New Roman"/>
      <w:color w:val="1F4D78"/>
      <w:szCs w:val="24"/>
      <w:lang w:val="en-US" w:bidi="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character" w:styleId="Nadpis3Char">
    <w:name w:val="Nadpis 3 Char"/>
    <w:qFormat/>
    <w:rPr>
      <w:rFonts w:ascii="Calibri Light" w:hAnsi="Calibri Light" w:eastAsia="Times New Roman" w:cs="Calibri Light"/>
      <w:color w:val="1F4D78"/>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Normlnywebov">
    <w:name w:val="Normálny (webový)"/>
    <w:basedOn w:val="Normal"/>
    <w:qFormat/>
    <w:pPr>
      <w:suppressAutoHyphens w:val="false"/>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tubler@mirri.gov.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9:51:00Z</dcterms:created>
  <dc:creator>vladimir.macura</dc:creator>
  <dc:description/>
  <cp:keywords/>
  <dc:language>en-US</dc:language>
  <cp:lastModifiedBy>Podvojská, Paulína</cp:lastModifiedBy>
  <dcterms:modified xsi:type="dcterms:W3CDTF">2022-08-0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56</vt:lpwstr>
  </property>
  <property fmtid="{D5CDD505-2E9C-101B-9397-08002B2CF9AE}" pid="3" name="_dlc_DocIdItemGuid">
    <vt:lpwstr>49d268ae-8c06-4756-abd6-219a86397763</vt:lpwstr>
  </property>
  <property fmtid="{D5CDD505-2E9C-101B-9397-08002B2CF9AE}" pid="4" name="_dlc_DocIdUrl">
    <vt:lpwstr>https://sp.vicepremier.gov.sk/kyberneticka-bezpecnost/_layouts/15/DocIdRedir.aspx?ID=CTYWSUCD3UHA-2087524665-256, CTYWSUCD3UHA-2087524665-256</vt:lpwstr>
  </property>
</Properties>
</file>