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22.4.2021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Privítanie, kontrola účast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iskusia k návrhu NKIVS 2021 z 15.4.2021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Plán činnosti pracovnej skupiny na rok 2021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práva enterprise architektúry VS a modelovani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Iné (ďalšie stretnutie, príprava plán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. Kontrola účasti je v prezenčnej listine na konci zá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V. Kováč poďakoval za pripomienky k NKIVS, ktoré e-mailom poslali Peter Dolíhal za ÚMS a Ján Chutňák za MVZ. Pripomienky za Slovensko.Digital boli odoslané spoločne za všetky prac. skupiny.</w:t>
      </w:r>
    </w:p>
    <w:p>
      <w:pPr>
        <w:pStyle w:val="Normal"/>
        <w:rPr/>
      </w:pPr>
      <w:r>
        <w:rPr/>
        <w:t>Ďalšie pripomienky na stretnutí neboli diskutova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bodu 3:</w:t>
      </w:r>
    </w:p>
    <w:p>
      <w:pPr>
        <w:pStyle w:val="Normal"/>
        <w:rPr/>
      </w:pPr>
      <w:r>
        <w:rPr/>
        <w:t>p. Kováč rekapituloval svoj návrh plánu práce prac. skupiny, ktorý zaslal v pozvánke na stretnutie a motiváciu pre zaradenie navrhovaných tém a požiadal účastníkov stretnutia o návrh ďalších tém, alebo inú zmenu návrhu práce.</w:t>
      </w:r>
    </w:p>
    <w:p>
      <w:pPr>
        <w:pStyle w:val="Normal"/>
        <w:rPr/>
      </w:pPr>
      <w:r>
        <w:rPr/>
        <w:t>K plánu činnosti pracovnej skupiny na rok 2021 boli navrhnuté nasledovné témy:</w:t>
      </w:r>
    </w:p>
    <w:p>
      <w:pPr>
        <w:pStyle w:val="Normal"/>
        <w:rPr/>
      </w:pPr>
      <w:r>
        <w:rPr/>
        <w:t>p. Balint: Ako sa budú sa riešiť životné situácie.</w:t>
      </w:r>
    </w:p>
    <w:p>
      <w:pPr>
        <w:pStyle w:val="Normal"/>
        <w:rPr/>
      </w:pPr>
      <w:r>
        <w:rPr/>
        <w:t>p. Sulik: Zmeny vyhlášky 85/2020 pre zvýšenie architektonického dohľadu nad architektúrou riešení v projektoch informatizácie a zníženie prácnosti a komplexnosti pri príprave a realizácii projektov.</w:t>
      </w:r>
    </w:p>
    <w:p>
      <w:pPr>
        <w:pStyle w:val="Normal"/>
        <w:rPr/>
      </w:pPr>
      <w:r>
        <w:rPr/>
        <w:t>p. Suchal: Prezentácie pripravovaných projektov a modulov, najmä centrálnych v gescii MIRRI a NASES</w:t>
      </w:r>
    </w:p>
    <w:p>
      <w:pPr>
        <w:pStyle w:val="Normal"/>
        <w:rPr/>
      </w:pPr>
      <w:r>
        <w:rPr/>
        <w:t>Navrhované témy budú zaradené do plánu práce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>
          <w:b/>
        </w:rPr>
        <w:t>K bodu 4</w:t>
      </w:r>
      <w:r>
        <w:rPr/>
        <w:t>: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p. Kováč požiadal zúčastnených o ich skúsenosti a námety pre zvýšenie využívania spoločného modelovacieho nástroja BizzDesign Ent. Studio, pre ktorý MIRRI poskytuje OVM licenciu a zvýšenie aktualizácie modelov architektúry verejnej správy, pretože z poskytnutých licencií je aktívne používaných menej ako polovica a modely niektorých OVM nie sú v spoločnom repozitári udržiavané alebo úplne chýbajú. Požiadal zástupcov OVM, aby preverili v svojich organizáciách využívanie spoločného modelovacieho nástroja, či majú k nemu prístup tí pracovníci, ktorí ho skutočne potrebujú a mohli by ho viac využívať, aby bol nástroj lepšie využívaný pre riadenie rozvoja architektúry VS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K bodu odzneli od účastníkov nasledovné námety: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 xml:space="preserve">p. Šimegh: Pomohlo by, aby MIRRI urobilo viac osvetu a školenia k správe architektúry a používaniu spoločného modelovacieho nástroj a repozitára. Pre OVM, ktoré nemajú vlastných architektov  poskytnúť architekta ako službu. </w:t>
      </w:r>
      <w:commentRangeStart w:id="0"/>
      <w:r>
        <w:rPr/>
        <w:t>V existujúcom nástroji chýba možnosť jednoducho publikovať obsah modelu.</w:t>
      </w:r>
      <w:commentRangeEnd w:id="0"/>
      <w:r>
        <w:commentReference w:id="0"/>
      </w:r>
      <w:r>
        <w:rPr>
          <w:rStyle w:val="Odkaznakomentr"/>
          <w:vanish w:val="false"/>
        </w:rPr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 xml:space="preserve">p. Tobik: Pomohla by integrácia k METAIS, alebo viac informácií o možnostiach integrácie METAIS s modelovacím nástrojom, aby sa zjednodušila práca na údržbe modelu a obsahu METAIS. Bolo by vhodné pripraviť model centrálnych služieb ako inšpiráciu a základ ďalších modelov, aby sa mohli využívať v modeloch OVM a dodávateľov. Inšpirovať sa architektonickým modelom verejnej správy v ČR. Keďže dodávatelia riešení používajú iné ekonomický výhodnejšie nástroje, napr. freeware alebo modelovací nástroj EA od </w:t>
      </w:r>
      <w:commentRangeStart w:id="1"/>
      <w:r>
        <w:rPr/>
        <w:t>Sparx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/>
        <w:t>, bolo by vhodné zvážiť prechod VS na tieto nástroje alebo podporiť jednoduchšiu výmenu modelov s centrálnym modelovacím nástrojom ent. architektúry verejnej správy (BizzDesign)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  <w:t>p. Takacs: Upozornil, že v METAIS už prevažuje účel štatistický a analytický nad architektonickým. Bolo by treba to oddeliť. Keďže architektúry sa nemenia až tak často a modelovací nástroj poskytuje lepší architektonický prehľad, mali by byť architektúry skôr udržiavané v modeli a malo by skôr prevažovať prenášanie informácií z modelu do METAIS ako naopak.</w:t>
      </w:r>
    </w:p>
    <w:p>
      <w:pPr>
        <w:pStyle w:val="Zoznamsodrkami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5. Iné</w:t>
      </w:r>
    </w:p>
    <w:p>
      <w:pPr>
        <w:pStyle w:val="Normal"/>
        <w:rPr/>
      </w:pPr>
      <w:r>
        <w:rPr/>
        <w:t>Návrh p. Suchala na diskusiu, ktoré zaslal e-mailom 19.4.2021 na témy:</w:t>
      </w:r>
    </w:p>
    <w:p>
      <w:pPr>
        <w:pStyle w:val="Normal"/>
        <w:numPr>
          <w:ilvl w:val="0"/>
          <w:numId w:val="1"/>
        </w:numPr>
        <w:rPr/>
      </w:pPr>
      <w:r>
        <w:rPr/>
        <w:t>modul rozpracovaných podaní, jeho funkcionalita a dopady na architektúru ISVS.</w:t>
      </w:r>
    </w:p>
    <w:p>
      <w:pPr>
        <w:pStyle w:val="Normal"/>
        <w:numPr>
          <w:ilvl w:val="0"/>
          <w:numId w:val="1"/>
        </w:numPr>
        <w:rPr/>
      </w:pPr>
      <w:r>
        <w:rPr/>
        <w:t>e-dizajner, el. služby v multikanálovom prostredí (upvs, slovensko v mobile, štátny messanger) a dopady na architektúru ISVS,</w:t>
      </w:r>
    </w:p>
    <w:p>
      <w:pPr>
        <w:pStyle w:val="Normal"/>
        <w:rPr/>
      </w:pPr>
      <w:r>
        <w:rPr/>
        <w:t>neboli diskutované a p. Suchal ďalej nepožadoval diskusiu k nim na tomto stretnutí, pretože diskusia k nim bola realizovaná na stretnutí pracovnej skupiny Lepšie služby 21.4.2021 a následnom stretnutí 22.4.2021 o 9: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88"/>
        <w:gridCol w:w="3042"/>
        <w:gridCol w:w="1286"/>
        <w:gridCol w:w="2116"/>
      </w:tblGrid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emá určeného nového zástupcu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ins w:id="0" w:author="Lompart Stefan" w:date="2021-04-27T10:33:00Z">
              <w:commentRangeStart w:id="2"/>
              <w:r>
                <w:rPr>
                  <w:lang w:eastAsia="sk-SK"/>
                </w:rPr>
                <w:t>Áno</w:t>
              </w:r>
            </w:ins>
            <w:del w:id="1" w:author="Lompart Stefan" w:date="2021-04-27T10:33:00Z">
              <w:r>
                <w:rPr>
                  <w:szCs w:val="24"/>
                  <w:lang w:eastAsia="sk-SK"/>
                </w:rPr>
                <w:delText>Nie</w:delText>
              </w:r>
            </w:del>
            <w:commentRangeEnd w:id="2"/>
            <w:r>
              <w:commentReference w:id="2"/>
            </w:r>
            <w:r>
              <w:rPr>
                <w:rStyle w:val="Odkaznakomentr"/>
                <w:vanish w:val="fals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Štefan Szilva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an Chutňák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rian Šimeg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Maliari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vol Lehotsk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Košický samosprávny kraj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Dolíhal</w:t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Svetlana Davidovičová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oland Takács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Ďalší prítomní</w:t>
            </w:r>
          </w:p>
        </w:tc>
      </w:tr>
      <w:tr>
        <w:trPr>
          <w:trHeight w:val="33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riam Kováčiková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doslav Papánek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adežda Nikšová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Vilim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Ćmiko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František Bogačik</w:t>
            </w:r>
          </w:p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Jerg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ompart Stefan" w:date="2021-04-27T10:36:00Z" w:initials="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sk-SK" w:eastAsia="ja-JP" w:bidi="ar-SA"/>
        </w:rPr>
        <w:t>MFSR požaduje rozšírenie BES toolu o portálové riešenie HorriZon</w:t>
      </w:r>
    </w:p>
  </w:comment>
  <w:comment w:id="1" w:author="Lompart Stefan" w:date="2021-04-27T10:38:00Z" w:initials="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sk-SK" w:eastAsia="ja-JP" w:bidi="ar-SA"/>
        </w:rPr>
        <w:t>Bolo by nutné porovnať tieto dva archi nástroje minimálne v oblastiach – portálové riešenie, on premise/support od dodávateľa/kompletná správa nástroja, počet a cena licencii na ent. Server+ repozitár, licencie na prístup na portál, suma maintenance na obdobie napr. 4 roky, produktové portfólio- risk analýzy, heat mapy, ... až po bod kolko by trebalo preskolit zamestnancov VS a Samospráv na nový nástroj...</w:t>
      </w:r>
    </w:p>
  </w:comment>
  <w:comment w:id="2" w:author="Lompart Stefan" w:date="2021-04-27T10:33:00Z" w:initials="L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sk-SK" w:eastAsia="ja-JP" w:bidi="ar-SA"/>
        </w:rPr>
        <w:t>Pýtali ste sa, a nevedeli ste identifikovať hosta Štefan 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2:00Z</dcterms:created>
  <dc:creator>vladimir.macura</dc:creator>
  <dc:description/>
  <cp:keywords/>
  <dc:language>en-US</dc:language>
  <cp:lastModifiedBy>Lompart Stefan</cp:lastModifiedBy>
  <dcterms:modified xsi:type="dcterms:W3CDTF">2021-04-2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01</vt:lpwstr>
  </property>
  <property fmtid="{D5CDD505-2E9C-101B-9397-08002B2CF9AE}" pid="3" name="_dlc_DocIdItemGuid">
    <vt:lpwstr>37bd5bfe-d849-4129-9ff6-f0945bf541d5</vt:lpwstr>
  </property>
  <property fmtid="{D5CDD505-2E9C-101B-9397-08002B2CF9AE}" pid="4" name="_dlc_DocIdUrl">
    <vt:lpwstr>https://sp.vicepremier.gov.sk/strategicka-architektura/_layouts/15/DocIdRedir.aspx?ID=CTYWSUCD3UHA-1850250954-101, CTYWSUCD3UHA-1850250954-101</vt:lpwstr>
  </property>
</Properties>
</file>