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áznam z rokovania Pracovnej skupiny pre strategické priority informatizácie – PS Strategická architektúra</w:t>
      </w:r>
    </w:p>
    <w:p>
      <w:pPr>
        <w:pStyle w:val="Zkladntext2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konaného dňa 14.12.2022 o 14:00</w:t>
      </w:r>
    </w:p>
    <w:p>
      <w:pPr>
        <w:pStyle w:val="Zkladntext2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rostredníctvom videokonferencie </w:t>
      </w:r>
    </w:p>
    <w:p>
      <w:pPr>
        <w:pStyle w:val="Normal"/>
        <w:pBdr>
          <w:bottom w:val="single" w:sz="12" w:space="0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rivítanie, kontrola účasti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Informácia k financovaniu implementácie riešenia ŽS v ISVS a tiež financovaniu architektonických kapacít v orgánoch VS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Referenčná architektúra riešenia ŽS – rozpracovanie referenčného rámca architektúry riešenia ŽS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iskusia k návrhu referenčnej architektúry riešenia ŽS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 bodu 1:</w:t>
      </w:r>
    </w:p>
    <w:p>
      <w:pPr>
        <w:pStyle w:val="Normal"/>
        <w:rPr/>
      </w:pPr>
      <w:r>
        <w:rPr/>
        <w:t xml:space="preserve">Rokovanie pracovnej skupiny otvoril a viedol Vladimír Kováč. Kontrola účasti je v prezenčnej listine na konci zápis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 bodu 2:</w:t>
      </w:r>
    </w:p>
    <w:p>
      <w:pPr>
        <w:pStyle w:val="Normal"/>
        <w:rPr/>
      </w:pPr>
      <w:r>
        <w:rPr/>
        <w:t>p. Kováč: Odprezentoval:</w:t>
      </w:r>
    </w:p>
    <w:p>
      <w:pPr>
        <w:pStyle w:val="Normal"/>
        <w:rPr/>
      </w:pPr>
      <w:r>
        <w:rPr/>
        <w:t>- Základné informácie o plánoch a schéme financovania riešenia životných situácií (ŽS) v ISVS z Plánu obnovy a odolnosti, ktorej časťou je aj financovanie personálnych kapacít na orgánoch verejnej správy realizujúcich implementáciu riešenia vo svojich ISVS a teda aj kapacity potrebné pre správu enterprise architektúry potrebné pre túto realizáciu. Ďalším uvažovaným zdrojom pre financovanie aktivity rozvoja vyspelosti verejnej správy v oblasti správy enterprise architektúry a implementáciu architektonického rámca je Operačný program Slovensko na roky 2021 – 20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 bodu 3:</w:t>
      </w:r>
    </w:p>
    <w:p>
      <w:pPr>
        <w:pStyle w:val="Normal"/>
        <w:rPr/>
      </w:pPr>
      <w:r>
        <w:rPr/>
        <w:t>p. Kováč: Odprezentoval:</w:t>
      </w:r>
    </w:p>
    <w:p>
      <w:pPr>
        <w:pStyle w:val="Normal"/>
        <w:rPr/>
      </w:pPr>
      <w:r>
        <w:rPr/>
        <w:t xml:space="preserve">- Základný referenčný architektonický rámec a základné požiadavky na riešenie ŽS, ktoré sa aplikujú pri príprave implementačných plánov riešenia ŽS v ISVS a ktoré sú tiež základnými podkladmi pre prípravu novej referenčnej architektúry ISVS. </w:t>
      </w:r>
    </w:p>
    <w:p>
      <w:pPr>
        <w:pStyle w:val="Normal"/>
        <w:rPr/>
      </w:pPr>
      <w:r>
        <w:rPr/>
        <w:t>Vyzval členov pracovnej skupiny na diskusiu k návrhu a aj dodatočné zasielanie námetov a pripomienok k riešeniu referenčnej architektúry ISVS po stretnutí, aby sme ich mohli zapracovať do návrhu riešenia, ktorý bude predmetom jednania a finalizácie aj na ďalších stretnutia prac. skupi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 bodu 3:</w:t>
      </w:r>
    </w:p>
    <w:p>
      <w:pPr>
        <w:pStyle w:val="Normal"/>
        <w:rPr/>
      </w:pPr>
      <w:r>
        <w:rPr/>
        <w:t>p. Balint: Požiadal o informáciu o stave prípravy funkčnosti nového formulárového modulu v modernizácii ÚPVS (</w:t>
      </w:r>
      <w:hyperlink r:id="rId2">
        <w:r>
          <w:rPr>
            <w:rStyle w:val="InternetLink"/>
          </w:rPr>
          <w:t>https://data.gov.sk/id/egov/project/307</w:t>
        </w:r>
      </w:hyperlink>
      <w:r>
        <w:rPr/>
        <w:t>).</w:t>
      </w:r>
    </w:p>
    <w:p>
      <w:pPr>
        <w:pStyle w:val="Normal"/>
        <w:rPr/>
      </w:pPr>
      <w:r>
        <w:rPr/>
        <w:t xml:space="preserve">p. Kováč: Pomocou prezentácie (v prílohe zápisu) zo stretnutia prac. skupiny pre štandardy (skupina pre formuláre) stručne informoval o pripravovanej funkčnosti a dopadoch implementácie nového formulárového modulu. Prebehlo výberové konanie riešenia a bola uzatvorená zmluva na dodávku licencií komerčného produktu, ktorý bude tvoriť základ nového formulárového riešenia ÚPVS (linka na zmluvu v CRZ: </w:t>
      </w:r>
      <w:hyperlink r:id="rId3">
        <w:r>
          <w:rPr>
            <w:rStyle w:val="InternetLink"/>
          </w:rPr>
          <w:t>https://www.crz.gov.sk/zmluva/7186998/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Kusyová: Upozornila, že je potrebné do prípravy implementačných plánov riešenia ŽS zapojiť aj ďalšie inštitúcie, ktorých sa to týka, napr. úradov samosprávy.</w:t>
      </w:r>
    </w:p>
    <w:p>
      <w:pPr>
        <w:pStyle w:val="Normal"/>
        <w:rPr/>
      </w:pPr>
      <w:r>
        <w:rPr/>
        <w:t xml:space="preserve">V. Kováč: Informoval, že aktuálne implementačné plány pre prioritné 4 ŽS pracujú s dvoma hlavnými etapami implementácia: zmeny, ktoré je možné realizovať v roku 2023 a v období po 2023 do skončenia plánu obnovy (2026). Akceptoval upozornenie a informoval, že je uvažované so zapojením úradov miestnej samosprávy (napr. v ŽS Kúpa nehnuteľnosti kvôli miestnym daniam a poplatkom) a sú spomenuté v implement. pláne, ale so súvisiacou implementáciou zmien je uvažované až po roku 2023. Pri príprave implementačných plánov ďalších ŽS v priebehu roku 2023 je očakávaná intenzívnejšia spolupráce aj kvôli realizácii implementácie v roku 2024.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. Suchal: Upozornil na možný negatívny vplyv zasielania hromadných podaní do UPVS/eDesk na  uvažovanú priebežnú zaručenú konverziu podaní a rozhodnutí v ÚPVS v súvislosti so zavedením nového formulárového riešenia.</w:t>
      </w:r>
    </w:p>
    <w:p>
      <w:pPr>
        <w:pStyle w:val="Normal"/>
        <w:rPr/>
      </w:pPr>
      <w:r>
        <w:rPr/>
        <w:t>V. Kováč: Upozornenie bolo zobrané na vedomie a bude prejednané s tímom riešenia nového podpisového modulu a formulárového riešenia ÚPVS.</w:t>
      </w:r>
    </w:p>
    <w:p>
      <w:pPr>
        <w:pStyle w:val="Normal"/>
        <w:rPr/>
      </w:pPr>
      <w:r>
        <w:rPr/>
        <w:t>p. Suchal: Požiadal o sprístupnenie verejných rozhraní pre pripravovaný nový autorizačný modul Remote signing. Upozornil na možnú potrebu spoločného modulu pre zjednodušenú autorizáciu podaní, napr. aj pre potreby viacnásobnej autorizácie.</w:t>
      </w:r>
    </w:p>
    <w:p>
      <w:pPr>
        <w:pStyle w:val="Normal"/>
        <w:rPr/>
      </w:pPr>
      <w:r>
        <w:rPr/>
        <w:t>V. Kováč: Bude zapracované do pripravovanej špecifikácie modulu a obsahu projektu pre Remote signing.</w:t>
      </w:r>
    </w:p>
    <w:p>
      <w:pPr>
        <w:pStyle w:val="Normal"/>
        <w:rPr/>
      </w:pPr>
      <w:r>
        <w:rPr/>
        <w:t>p. Suchal: Požiadal o riešenie asistovanej alebo samoobslužnej registrácie pre využívanie verejne publikovaných rozhraní služieb VS na module Centrálnej API Manažment platforme (CAMP), napr. podľa konceptu IOMO.</w:t>
      </w:r>
    </w:p>
    <w:p>
      <w:pPr>
        <w:pStyle w:val="Normal"/>
        <w:rPr/>
      </w:pPr>
      <w:r>
        <w:rPr/>
        <w:t>V. Kováč: Požiadavka bola prednesená projektovému tímu CAMP. Je potrebné ju zohľadniť aj pri príprave riešenia registrácie tretej strany pre konzumácie služieb Modulu osobných údajov.</w:t>
      </w:r>
    </w:p>
    <w:p>
      <w:pPr>
        <w:pStyle w:val="Normal"/>
        <w:rPr/>
      </w:pPr>
      <w:r>
        <w:rPr/>
        <w:t>p. Suchal: Požiadal o identifikáciu oblastí pre schválenie v prac. skupinách – štandardy alebo strat. priority.</w:t>
      </w:r>
    </w:p>
    <w:p>
      <w:pPr>
        <w:pStyle w:val="Normal"/>
        <w:rPr/>
      </w:pPr>
      <w:r>
        <w:rPr/>
        <w:t>V. Kováč: Z prezentovaných uvažovaných zmien v architektúre VS pri riešení ŽS sa aktuálne uvažuje so schvaľovaním zmien štandardov v pracovných skupinách štandardizácie ITVS minimálne pre oblasti povinných komponentov grafického používateľského rozhrania (ID-SK 3), autentifikácie, autorizácie, formulárov, komunikačných protokolov a API (pre zasielanie a spracovanie správ potrebných pre sledovanie stavu riešenia ŽS). V našej pracovnej skupine by sme mali schváliť referenčnú architektú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ílohy:</w:t>
      </w:r>
    </w:p>
    <w:p>
      <w:pPr>
        <w:pStyle w:val="Normal"/>
        <w:rPr/>
      </w:pPr>
      <w:r>
        <w:rPr/>
        <w:t>PS-StrArch-RefArchISVS pre ZS-20221214.pptx</w:t>
      </w:r>
    </w:p>
    <w:p>
      <w:pPr>
        <w:pStyle w:val="Normal"/>
        <w:rPr/>
      </w:pPr>
      <w:r>
        <w:rPr/>
        <w:t>eFORM_Dizajner-prezentacia pre PS6-pre standardizaciu formularov 20221006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>
          <w:b/>
          <w:u w:val="single"/>
        </w:rPr>
        <w:t xml:space="preserve">Zapísal: </w:t>
      </w: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Vladimír Kováč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  <w:t>Prezenčná listina:</w:t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20"/>
        <w:gridCol w:w="3356"/>
        <w:gridCol w:w="1121"/>
        <w:gridCol w:w="1953"/>
        <w:gridCol w:w="1109"/>
      </w:tblGrid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 xml:space="preserve">Por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Meno Priezvisko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Organizác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Prítomn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Zástupc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Prítomný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ladimír Ková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re investície, regionálny rozvoj a informatizáciu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uraj Vlče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vnútr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Štefan Lompar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Ministerstvo financií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Jozef Polakovi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Áno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 xml:space="preserve">Martin Sulík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sk-SK"/>
              </w:rPr>
              <w:t xml:space="preserve">Národná agentúra pre sieťové a elektronické služby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Ľubomír Kerepec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hospodárstv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Luká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ôdohospodárska a rozvoja vidieka SR/PP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Branislav Brz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ráce, sociálnych vecí a rodiny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van Gablovs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spravodlivosti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Tomáš Loje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školstva, vedy, výskumu a športu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Milan Kováč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zahraničných vecí a európskych záležitostí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Rastislav Kuba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atúš Šestá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zdravotníctva SR / NCZ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án Tóbi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životného prostredi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atej Šalmí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árodný bezpečnostný úrad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Marek Piršel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Kancelária Národnej rady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uraj Smutn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Štatistický úrad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Katon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rad geodézie, kartografie a katastr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Uhrí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DataCentrum elektronizácie územnej samosprávy Slovens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Karol Špank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Erika Kusyová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nia miest Slovens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Aleš Mičovs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lovenská informatická spoločnosť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ladimír Ujlac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práva štátnych hmotných rezerv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1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ojtech Bálin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T Asociácia Slovens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Rastislav Ďuric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artnerstvá pre prosperit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án Sucha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lovensko.Digit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veta Janoti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t Service Management Forum Slovensk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Erik Minarovi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dopravy a výstavby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Ľubomír Lacika</w:t>
              <w:tab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rad pre normalizáciu, metrológiu a skúšobníctvo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</w:tbl>
    <w:p>
      <w:pPr>
        <w:pStyle w:val="Footer"/>
        <w:tabs>
          <w:tab w:val="clear" w:pos="708"/>
        </w:tabs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1">
    <w:name w:val="WW8Num23z1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oznamsodrkami">
    <w:name w:val="Zoznam s odrážkami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ata.gov.sk/id/egov/project/307" TargetMode="External"/><Relationship Id="rId3" Type="http://schemas.openxmlformats.org/officeDocument/2006/relationships/hyperlink" Target="https://www.crz.gov.sk/zmluva/7186998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14:00Z</dcterms:created>
  <dc:creator>vladimir.macura</dc:creator>
  <dc:description/>
  <cp:keywords/>
  <dc:language>en-US</dc:language>
  <cp:lastModifiedBy>Vladimír Kováč</cp:lastModifiedBy>
  <dcterms:modified xsi:type="dcterms:W3CDTF">2022-12-16T14:43:00Z</dcterms:modified>
  <cp:revision>48</cp:revision>
  <dc:subject/>
  <dc:title>Záznam z rokovania PS Strat. Architektúra 14.12.20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850250954-121</vt:lpwstr>
  </property>
  <property fmtid="{D5CDD505-2E9C-101B-9397-08002B2CF9AE}" pid="3" name="_dlc_DocIdItemGuid">
    <vt:lpwstr>b3644443-7c5d-4979-8512-f1b83b8101de</vt:lpwstr>
  </property>
  <property fmtid="{D5CDD505-2E9C-101B-9397-08002B2CF9AE}" pid="4" name="_dlc_DocIdUrl">
    <vt:lpwstr>https://sp.vicepremier.gov.sk/strategicka-architektura/_layouts/15/DocIdRedir.aspx?ID=CTYWSUCD3UHA-1850250954-121, CTYWSUCD3UHA-1850250954-121</vt:lpwstr>
  </property>
</Properties>
</file>