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Zkladntext2"/>
        <w:jc w:val="both"/>
        <w:rPr/>
      </w:pPr>
      <w:r>
        <w:rPr>
          <w:color w:val="000000"/>
        </w:rPr>
        <w:t>konaného dňa 3.8. 2017 o 13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 a oboznámenie s programom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 xml:space="preserve">Prezentácia pripravovaného dokumentu (aktuálnej verzie): </w:t>
      </w:r>
      <w:r>
        <w:rPr>
          <w:i/>
          <w:color w:val="000000"/>
          <w:sz w:val="24"/>
        </w:rPr>
        <w:t>Detailný akčný plán informatizácie VS</w:t>
      </w:r>
    </w:p>
    <w:p>
      <w:pPr>
        <w:pStyle w:val="TextBodyIndent"/>
        <w:numPr>
          <w:ilvl w:val="0"/>
          <w:numId w:val="1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 xml:space="preserve">Stav pripomienkovania návrhu kapitol a anotácií dokumentu </w:t>
      </w:r>
      <w:r>
        <w:rPr>
          <w:i/>
          <w:color w:val="000000"/>
          <w:sz w:val="24"/>
        </w:rPr>
        <w:t>Referenčná architektúra ISVS vo vládnom cloude</w:t>
      </w:r>
      <w:r>
        <w:rPr>
          <w:color w:val="000000"/>
          <w:sz w:val="24"/>
        </w:rPr>
        <w:t>.</w:t>
      </w:r>
    </w:p>
    <w:p>
      <w:pPr>
        <w:pStyle w:val="TextBodyIndent"/>
        <w:numPr>
          <w:ilvl w:val="0"/>
          <w:numId w:val="1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, náčrt programu ďalších zasadnutí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 xml:space="preserve">Podľa úlohy z posledného zasadnutia, bol prezentovaný dokument Detailný akčný plán informatizácie (priložený na sharepointe pri zápise ako PDF), pričom boli postupne prechádzané a vysvetľované jednotlivé fázy (Centrálne riadenie informatizácie,  1x a dosť a lepšie údaje, Lepšie služby a odstránenie bariér pre jednotný digitálny trh, Optimalizácia IKT pomocou DC štátu – cloud only). Dohodli sme sa, že v prípade pripomienok majú jednotliví účastníci tieto komunikovať cez svojich zástupcov na PS Delivery, ktorej primárnou úlohou je prezentovaný akčný plán komentovať/pripomienkovať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Do pripomienkovania/navrhovania/komentovania sa zatiaľ zapojilo málo členov (až na výnimky), preto bol termín predĺžený do ďalšieho zasadnutia (o týždeň), kde budú pripomienky vyhodnotené a rozsah/štruktúra dokumentu zafixovaná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tabs>
          <w:tab w:val="clear" w:pos="708"/>
        </w:tabs>
        <w:rPr/>
      </w:pPr>
      <w:bookmarkStart w:id="0" w:name="_GoBack"/>
      <w:bookmarkEnd w:id="0"/>
      <w:r>
        <w:rPr/>
        <w:t xml:space="preserve">Najbližšie stretnutie by malo ísť podľa plánu (opäť o týždeň). Pripomenuli sme si, že budú na najbližších stretnutiach prezentované architektonické pohľady na základné (resp. niektoré aj referenčné) číselníky – RFO, RPO, RA, CSRU (ako platforma integrácie údajov), pričom sa pri každom prípade detailnejšie pozrieme na zabezpečenie fungovania zdrojových vs referenčných údajov. </w:t>
      </w:r>
      <w:r>
        <w:rPr>
          <w:b/>
        </w:rPr>
        <w:t>Dohodli sme sa, že najbližšie v tomto režime bude prezentované RPO (prezentovať bude zástupca ŠÚ SR).</w:t>
      </w:r>
      <w:r>
        <w:rPr/>
        <w:t xml:space="preserve"> </w:t>
      </w:r>
    </w:p>
    <w:p>
      <w:pPr>
        <w:pStyle w:val="Footer"/>
        <w:tabs>
          <w:tab w:val="clear" w:pos="708"/>
        </w:tabs>
        <w:ind w:firstLine="360"/>
        <w:rPr/>
      </w:pPr>
      <w:r>
        <w:rPr/>
      </w:r>
    </w:p>
    <w:p>
      <w:pPr>
        <w:pStyle w:val="Footer"/>
        <w:tabs>
          <w:tab w:val="clear" w:pos="708"/>
        </w:tabs>
        <w:ind w:firstLine="360"/>
        <w:rPr/>
      </w:pPr>
      <w:r>
        <w:rPr/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7:00Z</dcterms:created>
  <dc:creator>vladimir.macura</dc:creator>
  <dc:description/>
  <cp:keywords/>
  <dc:language>en-US</dc:language>
  <cp:lastModifiedBy>Tomáš Kysela</cp:lastModifiedBy>
  <dcterms:modified xsi:type="dcterms:W3CDTF">2017-08-08T0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65</vt:lpwstr>
  </property>
  <property fmtid="{D5CDD505-2E9C-101B-9397-08002B2CF9AE}" pid="3" name="_dlc_DocIdItemGuid">
    <vt:lpwstr>7ca4e82c-af06-484d-82ca-ccbcadd774bb</vt:lpwstr>
  </property>
  <property fmtid="{D5CDD505-2E9C-101B-9397-08002B2CF9AE}" pid="4" name="_dlc_DocIdUrl">
    <vt:lpwstr>https://sp1.prod.metais.local/strategicka-architektura/_layouts/15/DocIdRedir.aspx?ID=CTYWSUCD3UHA-1850250954-65, CTYWSUCD3UHA-1850250954-65</vt:lpwstr>
  </property>
</Properties>
</file>