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14.9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 xml:space="preserve">Prezentácia prvých kapitol z pripravovaného výstupu PS – dokument </w:t>
      </w:r>
      <w:r>
        <w:rPr>
          <w:i/>
          <w:color w:val="000000"/>
          <w:sz w:val="24"/>
        </w:rPr>
        <w:t>Referenčná archtiektúra ISVS v cloude</w:t>
      </w:r>
      <w:r>
        <w:rPr>
          <w:color w:val="000000"/>
          <w:sz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návrh pripomienkovania aj programu ďalšieho stretnut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 xml:space="preserve">Podľa dohody z minulého stretnutia boli prezentované prvé dopracované kapitoly z pripravovaného dokumentu Referenčná archtiektúra ISVS v cloude. Dohodli sme sa, že : 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Dokument fixuje požiadavky na špecializovanú vrstvu PaaS – určenú pre vývojárov unikátnych SW riešení, tak aby mohli aplikovať efektívnejšie postupy vývoja a prevádzky týchto aplikácií (DevOps) v cloude.</w:t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Zástupca MVSR (p. Šajban) bol poverený konzultovať, vznikajúci dokument so skupinou, ktorá na MVSR pripravuje ŠU PaaS s cieľom zistiť, či sú požiadavky dokumentu v súlade s konceptom a alternatívami, ktoré budú v štúdii hodnotené.</w:t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/>
      </w:pPr>
      <w:r>
        <w:rPr>
          <w:color w:val="000000"/>
          <w:sz w:val="24"/>
        </w:rPr>
        <w:t xml:space="preserve">Dokument bude zverejnený a publikovaný na MetaIS, členovia PS budú notifikovaní a budú môcť vzniesť pripomienky (do najbližšieho konania PS formou komentárov do word dokumentu publikovaného na MetaIS). </w:t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Zástupca Platforma S.D. (p. Suchal) bol poverený publikovať verziu (a každú ďalšiu publikovanú verziu) dokumentu na platforme a zozbierať pripomienky aj odtiaľ.</w:t>
      </w:r>
    </w:p>
    <w:p>
      <w:pPr>
        <w:pStyle w:val="Normln"/>
        <w:tabs>
          <w:tab w:val="clear" w:pos="708"/>
          <w:tab w:val="center" w:pos="-7938" w:leader="none"/>
        </w:tabs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Budúci týždeň (21.10.) stretnutie bude a budeme prechádzať pripomienky, ktoré do ukončenia pripomienkovania prídu – budeme môcť vysvetliť čo sa tým myslí (či už na strane dokumentu, alebo na strane pripomienky) – a uľahčiť tak ich vysporiadanie. Zároveň budú prezentované dopracované kapitoly dokumentu a spustenie ich pripomienkovania.</w:t>
      </w:r>
    </w:p>
    <w:p>
      <w:pPr>
        <w:pStyle w:val="Footer"/>
        <w:tabs>
          <w:tab w:val="clear" w:pos="708"/>
        </w:tabs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19:00Z</dcterms:created>
  <dc:creator>vladimir.macura</dc:creator>
  <dc:description/>
  <cp:keywords/>
  <dc:language>en-US</dc:language>
  <cp:lastModifiedBy>Tomáš Kysela</cp:lastModifiedBy>
  <dcterms:modified xsi:type="dcterms:W3CDTF">2017-10-05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44</vt:lpwstr>
  </property>
  <property fmtid="{D5CDD505-2E9C-101B-9397-08002B2CF9AE}" pid="3" name="_dlc_DocIdItemGuid">
    <vt:lpwstr>8d47c4a6-0468-488c-986d-bcf31bcb9e41</vt:lpwstr>
  </property>
  <property fmtid="{D5CDD505-2E9C-101B-9397-08002B2CF9AE}" pid="4" name="_dlc_DocIdUrl">
    <vt:lpwstr>https://sp1.prod.metais.local/strategicka-architektura/_layouts/15/DocIdRedir.aspx?ID=CTYWSUCD3UHA-1850250954-44, CTYWSUCD3UHA-1850250954-44</vt:lpwstr>
  </property>
</Properties>
</file>