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Zkladntext2"/>
        <w:jc w:val="both"/>
        <w:rPr/>
      </w:pPr>
      <w:r>
        <w:rPr>
          <w:color w:val="000000"/>
        </w:rPr>
        <w:t>konaného dňa 24. júla 2017 o 11:00</w:t>
      </w:r>
    </w:p>
    <w:p>
      <w:pPr>
        <w:pStyle w:val="Zkladn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>
          <w:lang w:val="sk-SK"/>
        </w:rPr>
        <w:t>p. Rapšík, p. Tuchyňa, p. Pospiš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  <w:lang w:val="sk-SK"/>
        </w:rPr>
      </w:pPr>
      <w:r>
        <w:rPr>
          <w:b/>
          <w:u w:val="single"/>
        </w:rPr>
        <w:t xml:space="preserve">Neospravedlnení: </w:t>
      </w:r>
      <w:r>
        <w:rPr/>
        <w:t>p. Szabo, p. Hochmannov</w:t>
      </w:r>
      <w:r>
        <w:rPr>
          <w:lang w:val="sk-SK"/>
        </w:rPr>
        <w:t>á, p. Machel, p. Figer, p. Illek, p. Frič, p. Pazdera, p. Ďurina</w:t>
      </w:r>
    </w:p>
    <w:p>
      <w:pPr>
        <w:pStyle w:val="TextBody"/>
        <w:tabs>
          <w:tab w:val="clear" w:pos="708"/>
        </w:tabs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10.7.</w:t>
      </w:r>
      <w:r>
        <w:rPr>
          <w:color w:val="000000"/>
          <w:sz w:val="24"/>
          <w:lang w:val="sk-SK"/>
        </w:rPr>
        <w:t xml:space="preserve"> </w:t>
      </w:r>
      <w:r>
        <w:rPr>
          <w:color w:val="000000"/>
          <w:sz w:val="24"/>
        </w:rPr>
        <w:t>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Zabezpečiť prezentáciu pracovnej verzie metodiky / štandardov. Úloha splnená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Zabezpečiť štruktúru výstupov iných PS. Úloha splnená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Zaslanie dekrétu členom PS / prístup do MetaIS. Úloha splnená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Komunikácia s NBÚ – nominácia člena PS. V procese</w:t>
      </w:r>
    </w:p>
    <w:p>
      <w:pPr>
        <w:pStyle w:val="TextBodyIndent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</w:rPr>
      </w:pPr>
      <w:r>
        <w:rPr>
          <w:color w:val="000000"/>
          <w:sz w:val="24"/>
        </w:rPr>
        <w:t>Program stretnutia / pod</w:t>
      </w:r>
      <w:r>
        <w:rPr>
          <w:color w:val="000000"/>
          <w:sz w:val="24"/>
          <w:lang w:val="sk-SK"/>
        </w:rPr>
        <w:t>ľa priloženej prezentácie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arkazkladnhotextu3"/>
        <w:ind w:hanging="0"/>
        <w:rPr>
          <w:sz w:val="24"/>
          <w:szCs w:val="24"/>
          <w:lang w:val="sk-SK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 </w:t>
      </w:r>
      <w:r>
        <w:rPr>
          <w:sz w:val="24"/>
          <w:szCs w:val="24"/>
          <w:lang w:val="sk-SK"/>
        </w:rPr>
        <w:t xml:space="preserve">návrhom </w:t>
      </w:r>
      <w:r>
        <w:rPr>
          <w:sz w:val="24"/>
          <w:szCs w:val="24"/>
        </w:rPr>
        <w:t>programu rokovania.</w:t>
      </w:r>
      <w:r>
        <w:rPr>
          <w:sz w:val="24"/>
          <w:szCs w:val="24"/>
          <w:lang w:val="sk-SK"/>
        </w:rPr>
        <w:t xml:space="preserve"> Informoval tiež členov PS o stretnutí zástupcov Úradu s UK (p. Olejár) a tiež o zaujímavých možnostiach spolupráce (napr. výkladový slovník)</w:t>
      </w:r>
    </w:p>
    <w:p>
      <w:pPr>
        <w:pStyle w:val="TextBody"/>
        <w:rPr>
          <w:b/>
          <w:b/>
          <w:color w:val="008000"/>
          <w:sz w:val="24"/>
          <w:szCs w:val="24"/>
          <w:u w:val="single"/>
          <w:lang w:val="sk-SK"/>
        </w:rPr>
      </w:pPr>
      <w:r>
        <w:rPr>
          <w:b/>
          <w:color w:val="008000"/>
          <w:sz w:val="24"/>
          <w:szCs w:val="24"/>
          <w:u w:val="single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P.Hlavička odprezentoval základné predpoklady a rámce dokumentu – metodika a postupy, ktoré sú uložene na sharepointe PS na pripomienkovanie členov. V nasledujúcej diskusii členovia PS zdôraznili najmä: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/>
      </w:pPr>
      <w:r>
        <w:rPr>
          <w:color w:val="000000"/>
          <w:sz w:val="24"/>
          <w:lang w:val="sk-SK"/>
        </w:rPr>
        <w:t>- pre úspešnú implementáciu  a následnú udržateľnosť postupov je potrebné, aby došlo aj k úpravám popisu pracovných miest (a aj miezd),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/>
      </w:pPr>
      <w:r>
        <w:rPr>
          <w:color w:val="000000"/>
          <w:sz w:val="24"/>
          <w:lang w:val="sk-SK"/>
        </w:rPr>
        <w:t>- implementáciu by uľahčil nejaký referenčný (E2E) procesný model (napr. COBIT), ktorý by popisoval jednotlivé aktivity / odporúčané frekvencie ich vykonávania atď. Tiež z nejakým odhadom trvania implementácie týchto zmien / podľa priorít (nábehová krivka)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rovnako je potrebné, aby sa dané štandardy aj vymáhali (príp. nedodržiavanie sankcionovalo) pravidelne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  <w:t>- pre ľahšiu komunikáciu a aj prípadnú ďalšiu využiteľnosť týchto postupov – v PS by sme mali zhodnotiť možnosť vydať ich aj ako STN / nejaký typ národného štandardu.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>Vedúci PS odprezentoval štruktúru obdobných výstupov z iných PS, ktoré majú charakter strategického dokumentu (vzor bol Manažment údajov) s náznakom postupu implementácie jednotlivých priorít. Členovia PS súhlasili s obdobnou štruktúrou.</w:t>
      </w:r>
    </w:p>
    <w:p>
      <w:pPr>
        <w:pStyle w:val="Normal"/>
        <w:ind w:firstLine="708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  <w:lang w:val="en-US"/>
        </w:rPr>
        <w:t>K bodu 4 –diskusia/ iné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iskutovanou oblasťou bolo finančné zabezpečenie pre implementáciu štandardov a najmä ich dlhodobú udržateľnosť – experti v danej oblasti majú výrazne vyššiu mzdu v súkromnej sfére, než sú tabuľky štátnej správy.   Predseda PS upozornil na možnosti OP EVS, kde CSIRT (príp. Spolu s Úradom) by mohol byť kandidát na prijímateľa NP v oblasti optimalizácie IT procesov, prípadne aj tímu analytikov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okumenty vložené do zápisu zo stretnutia sa nedajú otvoriť niektorým členom PS, vedúci PS vloží na sharepoint separátne dokumenty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4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lang w:val="sk-SK"/>
        </w:rPr>
        <w:t>Pripraviť návrh štruktúry dokumentu (obdobne ako iné PS) so stručným popisom kapitol + návrh obsahového „vlastníctva“ jednotlivých častí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Z: Vedúci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28. 7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5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  <w:t>Potvrdenie obsahového vlastníctva za jednotlivé časti dokumentu členmi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/>
        <w:t xml:space="preserve">Z: </w:t>
      </w:r>
      <w:r>
        <w:rPr>
          <w:lang w:val="sk-SK"/>
        </w:rPr>
        <w:t>Primárni interní vlastníci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3. 8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6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  <w:t>Pripomienkovať predstavenú metodiku / postupy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 xml:space="preserve">Z: </w:t>
      </w:r>
      <w:r>
        <w:rPr>
          <w:lang w:val="sk-SK"/>
        </w:rPr>
        <w:t>č</w:t>
      </w:r>
      <w:r>
        <w:rPr/>
        <w:t>lenovia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3.8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1733471625" r:id="rId2"/>
        </w:objec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587945574" r:id="rId4"/>
        </w:object>
      </w:r>
    </w:p>
    <w:p>
      <w:pPr>
        <w:pStyle w:val="Footer"/>
        <w:tabs>
          <w:tab w:val="clear" w:pos="708"/>
        </w:tabs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footerReference w:type="default" r:id="rId6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ObyajntextChar">
    <w:name w:val="Obyčajný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Zkladntext2">
    <w:name w:val="Základný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Zarkazkladnhotextu3">
    <w:name w:val="Zarážka základného textu 3"/>
    <w:basedOn w:val="Normal"/>
    <w:qFormat/>
    <w:pPr>
      <w:ind w:firstLine="567"/>
    </w:pPr>
    <w:rPr>
      <w:sz w:val="20"/>
      <w:lang w:val="en-US"/>
    </w:rPr>
  </w:style>
  <w:style w:type="paragraph" w:styleId="Textkomentra">
    <w:name w:val="Text komentára"/>
    <w:basedOn w:val="Normal"/>
    <w:qFormat/>
    <w:pPr/>
    <w:rPr>
      <w:sz w:val="20"/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PredformtovanHTML">
    <w:name w:val="Predformátované HTML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Obyajntext">
    <w:name w:val="Obyčajný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7:26:00Z</dcterms:created>
  <dc:creator>vladimir.macura</dc:creator>
  <dc:description/>
  <dc:language>en-US</dc:language>
  <cp:lastModifiedBy>katarina sokova</cp:lastModifiedBy>
  <dcterms:modified xsi:type="dcterms:W3CDTF">2017-07-25T1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05</vt:lpwstr>
  </property>
  <property fmtid="{D5CDD505-2E9C-101B-9397-08002B2CF9AE}" pid="3" name="_dlc_DocIdItemGuid">
    <vt:lpwstr>5539f731-d850-46f5-80af-f64201a3a030</vt:lpwstr>
  </property>
  <property fmtid="{D5CDD505-2E9C-101B-9397-08002B2CF9AE}" pid="4" name="_dlc_DocIdUrl">
    <vt:lpwstr>https://sp.vicepremier.gov.sk/kyberneticka-bezpecnost/_layouts/15/DocIdRedir.aspx?ID=CTYWSUCD3UHA-2087524665-205, CTYWSUCD3UHA-2087524665-205</vt:lpwstr>
  </property>
</Properties>
</file>