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 xml:space="preserve">konaného dňa </w:t>
      </w:r>
      <w:r>
        <w:rPr>
          <w:color w:val="000000"/>
          <w:lang w:val="en-US"/>
        </w:rPr>
        <w:t>16. okt</w:t>
      </w:r>
      <w:r>
        <w:rPr>
          <w:color w:val="000000"/>
          <w:lang w:val="sk-SK"/>
        </w:rPr>
        <w:t>óbra</w:t>
      </w:r>
      <w:r>
        <w:rPr>
          <w:color w:val="000000"/>
        </w:rPr>
        <w:t xml:space="preserve">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 xml:space="preserve">p. Gondová, 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.10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 xml:space="preserve">Pripomienkovanie verzie 1.8 textu výstupu.. Úloha splnená čiastočne (pripomienky neposlali niektorí členovia). 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pracovanie pripomienok / vstupov do finálnej verzie. Splnená.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 Poliak informoval o pripomienkach / doplneniach, ktoré dostal počas posledného týždňa, kde návrhy na úpravu / doplnenie textu boli zapracované a pripomienky, ktoré smerovali k chýbajúcim (podľa názoru konkrétnych členov PS) častí dokumentu, prípadne také, ktoré upozorňovali na možné riziká obsahového nesúladu s výstupmi iných PS – tie navrhol p. Poliak zakomponovať do dokumentu cez SWOT (ako slabé stránky, riziká). Členovia PS s týmto postupom súhlasili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P. Poliak informoval členov PS o tom, že spätnú väzbu / postoj úradu k vytvorenému dokumentu bude prezentovaný na nasledujúcom stretnutí PS. Rovnako sa členovia PS dohodli, že poslednú dodávku prace PS – návrh na úpravu existujúceho Výnosu č. 55 – pripravia podľa navrhnutého smerovania do 1 mesiaca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666181555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409355180" r:id="rId4"/>
        </w:object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5:23:00Z</dcterms:created>
  <dc:creator>vladimir.macura</dc:creator>
  <dc:description/>
  <cp:keywords/>
  <dc:language>en-US</dc:language>
  <cp:lastModifiedBy>peter poliak</cp:lastModifiedBy>
  <dcterms:modified xsi:type="dcterms:W3CDTF">2017-10-19T15:35:00Z</dcterms:modified>
  <cp:revision>4</cp:revision>
  <dc:subject/>
  <dc:title>Finálna verzia záznamu zo stretnutia 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16</vt:lpwstr>
  </property>
  <property fmtid="{D5CDD505-2E9C-101B-9397-08002B2CF9AE}" pid="3" name="_dlc_DocIdItemGuid">
    <vt:lpwstr>8e167d07-a5d8-4704-907f-29ac27c70c62</vt:lpwstr>
  </property>
  <property fmtid="{D5CDD505-2E9C-101B-9397-08002B2CF9AE}" pid="4" name="_dlc_DocIdUrl">
    <vt:lpwstr>https://sp.vicepremier.gov.sk/kyberneticka-bezpecnost/_layouts/15/DocIdRedir.aspx?ID=CTYWSUCD3UHA-2087524665-216, CTYWSUCD3UHA-2087524665-216</vt:lpwstr>
  </property>
</Properties>
</file>